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892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003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57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971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802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763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532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413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989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027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076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274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793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636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560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