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40717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01878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