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09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58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922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575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662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02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644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96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56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357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95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74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054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