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39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65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22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12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81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002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994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069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966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15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48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963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15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879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38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