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1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553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094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215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499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956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372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461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169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315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85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180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301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083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296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