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06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466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302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818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73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90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6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198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754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6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74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675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192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