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461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51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470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716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383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307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388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693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747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91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397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350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082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300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0839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723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94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