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76862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8199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46295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00385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63648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38983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62076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64888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41773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00543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15011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59557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08269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15283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57537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