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520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977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091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267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503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45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369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762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516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768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7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356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569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