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311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975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051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399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826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545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880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349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406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505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896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092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015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467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861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52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293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