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80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055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21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61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96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733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66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5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4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85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89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77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452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54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37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