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682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386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762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581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412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022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591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776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222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7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286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702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059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