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632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164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919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46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999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617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854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69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706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674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8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62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51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187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82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297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354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