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497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0456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238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8546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022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858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317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7513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509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410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49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115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166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678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854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