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434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200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841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273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624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971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224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170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49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343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275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676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222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