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730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397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795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610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488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760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534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586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899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849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428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58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646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258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495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593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60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