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559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135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54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886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734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816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734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871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595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537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416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606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232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950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375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