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6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6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5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80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233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16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553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51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25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4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91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7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