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23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12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858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00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651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668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13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30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171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73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8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052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80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59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249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77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505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