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692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4422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6706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5205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1643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7152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2495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3493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2621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5863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2605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2118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6851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9558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4478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