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130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26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721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627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213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96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440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488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422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43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73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860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