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799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747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02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366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383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195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070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015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83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78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64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7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58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9578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7989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75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09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