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53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198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253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574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32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83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103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163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08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455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53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329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560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32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604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