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50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2942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511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5422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089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696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161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49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229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060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344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30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502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