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171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8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2694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60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148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278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86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36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97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561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89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42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2597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72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943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220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309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