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18825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4740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87996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5482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49135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29875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80020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36872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7253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8584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02161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96403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00370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60926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10638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