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400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631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407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318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172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757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422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002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700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163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289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572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114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