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21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6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7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45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82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85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39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879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701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80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67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2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73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843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69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16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24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