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6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62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65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37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559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88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470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798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29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49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625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72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153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29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999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