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332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957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60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545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764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999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191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966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734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525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214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326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741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