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313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322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285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387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869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885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021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223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105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648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495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161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237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187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229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423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579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