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7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45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641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560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53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715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829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91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504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47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71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45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044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97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757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