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676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798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982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297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711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2289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411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183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97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214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28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819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26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