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190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266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62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74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738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026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67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86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553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03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1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283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541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43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600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518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517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