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721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1700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4008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6758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7843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9667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924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0450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605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238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8999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680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550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926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3332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