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066211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721344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