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937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280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256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812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978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011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46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522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819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723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672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719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030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