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0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103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7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30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6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8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69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577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002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00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1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26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53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70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501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30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077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