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706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716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408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115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072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614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739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082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869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760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079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853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290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41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986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