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87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90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203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333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571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494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972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553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28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840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81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043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381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