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907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571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2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797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220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033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01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843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78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162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413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6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88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211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285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581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842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