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247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07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546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30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785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538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34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304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30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96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653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779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72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345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838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