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89608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541385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60691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73169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04248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42832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22573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87238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56557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38362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69119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95082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30229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