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265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161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553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837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564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710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843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1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62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59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794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65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98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166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597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765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841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