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69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583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409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241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403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629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770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898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123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534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606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180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160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703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02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