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975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45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507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040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386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400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541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869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111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53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942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6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212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