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83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98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69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96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84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85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253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73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78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2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5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0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19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73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0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3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63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