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58875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40252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89250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66092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63957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8237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26251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05127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00959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85645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53711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39913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25996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24399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82026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