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199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408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229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142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973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645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287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736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849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613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546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181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893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