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616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361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196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813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246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932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113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899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703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481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029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174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769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767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943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284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753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